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u w:val="single"/>
        </w:rPr>
        <w:t xml:space="preserve">Пятигорскуурорт- </w:t>
      </w:r>
      <w:r>
        <w:rPr/>
        <w:object w:dxaOrig="14474" w:dyaOrig="5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9pt;height:218.95pt" filled="f" o:ole="">
            <v:imagedata r:id="rId3" o:title=""/>
          </v:shape>
          <o:OLEObject Type="Embed" ProgID="Word.Document.12" ShapeID="ole_rId2" DrawAspect="Content" ObjectID="_788933166" r:id="rId2"/>
        </w:object>
      </w:r>
      <w:r>
        <w:rPr>
          <w:b/>
          <w:sz w:val="24"/>
          <w:u w:val="single"/>
        </w:rPr>
        <w:t>финансовое состояние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ind w:right="-766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45,76%,т.е. прирост валюты баланса составил 45,76%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>Снизилась на 29,72% за счет снижения стоимости ОС на 2,44% и снижения итога баланса-нетто на 45,7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к-т=0,074 в 99 году. Рост составил 393,57% за счет повышения стоимости активной части основных средств в отчетном году на на 272131 руб. и увеличения общей стоимости ОС на 116826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>к-т=70,3% в 99 году, снизился на 7,74% по сравнению с 98 годом, т.к. снизился износ ОС на 24,22% и снизилась первоначальная стоимость ОС на 17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3"/>
        <w:rPr>
          <w:sz w:val="24"/>
        </w:rPr>
      </w:pPr>
      <w:r>
        <w:rPr>
          <w:sz w:val="24"/>
        </w:rPr>
        <w:t>к-т=48,8% в 99 году. Снизился на 35,89% за счет прироста активной части ОС на 158,47% и прироста первоначальной стоимости активной части ОС на 309,19%., т.е. к-т годности составляет 51,2% активной части О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 +0,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+0,196</w:t>
      </w:r>
    </w:p>
    <w:p>
      <w:pPr>
        <w:pStyle w:val="Normal"/>
        <w:rPr>
          <w:sz w:val="24"/>
        </w:rPr>
      </w:pPr>
      <w:r>
        <w:rPr>
          <w:sz w:val="24"/>
        </w:rPr>
        <w:t>К-т выбытия &gt;к-та обновления, значит есть интенсивность в движении 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377,72% за счет превышения краткосрочных пассивов (К-торской задолженности) над текущими активами, при этом прирост оборотных активов составил 27,85%, а прирост краткосрочных пассивов составил 152,51%, также рост внеоборотных активов составил 169,64% (за счет приобретения нематериальных активов или основных средств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103,64% за счет снижения величины собственных оборотных средств, при этом прирост  денежных средств составил 84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0,713 – ниже нормы. Снизился на 49,37% за счет превышения тенденции роста краткосрочных пассивов над тенденцией роста оборотных активов, при этом прирост оборотных активов составил 37,85%, а прирост краткосрочных пассивов 152,51%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570-соответствует норме. Снизился на 58,2% за счет прироста запасов на 710,65% или на 1440765 руб, т.к. они исключаются из расч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к-т=0,017 – ниже нормы, снизился на 26,07% за счет превышения темпов роста кредиторской задолженности (252,51%) над темпами роста денежных средств (184,19%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12,29% за счет превышения темпов прироста валюты баланса-нетто над темпами прироста оборотных актив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- 0,403 – ниже нормы. Снизился на 239,01% за счет снижения собственных оборотных средств на 277,72% и завышенния К-торской задолжен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34,07% за счет прироста запасов на 710,65% и прироста оборотных активов на 27,85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-2,008 – ниже нормы, снизился на 21,92% за счет  снижения собственных оборотных средств на 277,72%, т.е. завышенной К-торской задолженности. Собственные оборотные средства не покрывают запа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4,201&gt;1 – соответствует норме. Снижение составило 173,99% за счет опережающих темпов роста запасов (810,65%) над темпами роста «нормальных источников» покрыт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.о., за отчетный год у предприятия накопились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енежные средства на 84,19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запасы на 710,65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оротные активы на 27,85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необоротные активы на 69,64%.</w:t>
      </w:r>
    </w:p>
    <w:p>
      <w:pPr>
        <w:pStyle w:val="Normal"/>
        <w:rPr>
          <w:sz w:val="24"/>
        </w:rPr>
      </w:pPr>
      <w:r>
        <w:rPr>
          <w:sz w:val="24"/>
        </w:rPr>
        <w:t>Следует обратить внимание на завышение величины К-торской задолженност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финансовой устойчивости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297 - не соответствует нормативу. Снизился на 50,03% за счет снижения собственного капитала на 27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3.368 - не соответствует нормативу и повысился на 100,13,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-0,680– ниже нормы. Снижение составило 4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703 – не соответствует норме. Прирост к-та составил 73,24 за счет повышения заемного капитала на 152,5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2,368 – не соответствует норме. Повысился на 246,71%  за счет повышения заемного капитала и снижения собствен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92,92%.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3.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6728 при численности 42 человека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3"/>
        <w:rPr>
          <w:sz w:val="24"/>
        </w:rPr>
      </w:pPr>
      <w:r>
        <w:rPr>
          <w:sz w:val="24"/>
        </w:rPr>
        <w:t>Снизилась на 93,09% за счет снижения выручки на 92,92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3"/>
        <w:rPr>
          <w:sz w:val="24"/>
        </w:rPr>
      </w:pPr>
      <w:r>
        <w:rPr>
          <w:sz w:val="24"/>
        </w:rPr>
        <w:t>Снизилась на 93,58% за счет снижения выручки  и повышения Д-торской задолженности на 10,33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Абсолютное изменение составило 8027 (8578-55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198,33% за счет снижения себестоимости реализации на 86,46% и прироста запасов на 710,65%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849 (864-14)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5262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+8877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3615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22,299 за счет снижения выручки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90,28% за счет снижения выручки и снижения средней величины собственного капитала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ась на 95,145 за счет снижения выручк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рентабельности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 за счет снижения балансовой прибыли на 3,12% и роста платежей в бюджет на 126,09%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 xml:space="preserve">Рентабельность снизилась на 346,34% за счет убытка от реализации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 xml:space="preserve">Снизилась на 133,32% за счет убытка от реализации и снижения затрат на производство и сбыт на 86,56%.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39,18% за счет снижения чистой прибыли на 11,34% и прироста итога среднего баланса на 45,76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5.  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17,85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етский сад «КАЛИНКА»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3"/>
        <w:rPr>
          <w:sz w:val="24"/>
        </w:rPr>
      </w:pPr>
      <w:r>
        <w:rPr>
          <w:sz w:val="24"/>
        </w:rPr>
        <w:t>Повысилась на 6,20% (валюта Баланса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5,45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отсутству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оэффициент износа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Коэффициент износа активной части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К-т обновления </w:t>
      </w:r>
    </w:p>
    <w:p>
      <w:pPr>
        <w:pStyle w:val="3"/>
        <w:rPr>
          <w:sz w:val="24"/>
        </w:rPr>
      </w:pPr>
      <w:r>
        <w:rPr>
          <w:sz w:val="24"/>
        </w:rPr>
        <w:t xml:space="preserve">абсолютное изменение  составило +0,008, т.е. первоначальная стоимость поступивших за период ОС равна 17100 руб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+0,004: выбытие – на 7629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Прирост 206,17% за счет  опережающих темпов прироста оборотных активов (126,11%) над темпами прироста краткосрочных пассивов (8,82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Рост составил 2100 % за счет прироста денежных средств  на 6456,3% и прироста собственных оборотных средств на 206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5,122 – выше нормы. Прирост 107,78% за счет прироста оборотных активов на 126.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730 - выше нормы. Изменился на +1,702 за счет прироста оборотных активов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730 =норме, Повысился за счет роста денежных сред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2,91% за счет опережающего темпа прироста оборотных активов (на 126,11) над темпом прироста  валюты баланса-нетто (на 6,20%)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Прирост 35,40%  за счет прироста собственных оборотных средств на 206,17% и прироста оборотных активо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Снизился  на 33,0% за счет снижения запасов на 51,40%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215, прирост составил 102,1%  за счет прироста собственных оборотных средст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1,510 прирост 49,26% за  счет прироста «нормальных источников» покрытия на 126,11% и снижения запасов на 51,49%. 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финансовой устойчивости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984 &gt;0,5 и соответствует нормативу., но по сравнению с базисным периодом к-т снизился незначительно на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7– ниже нормы и повысился на 0,04%, т.к. превышение прироста хозяйственных средств над приростом собственного капитала составило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69 – ниже нормы. Прирост составил 188,41% за счет прироста собственных оборотных средств на 206,17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016&lt;0,5 – соответствует норме. Прирост к-та составил 2,47%, 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7&lt;1 – соответствует норме в отчетном году. Заемный капитал увеличился  на 8,82%, собственный капитал увеличился на 6,16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состояние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деловой актив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896 при численности 43 человек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4,35% из-за снижения выручки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89,63% за счет снижения себестоимости реализации на 84,28% и прироста запасов на 51,49%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25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252,46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т на 85,2% за счет снижения выручк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14. Оборачиваем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85,2%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рентаб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бствен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ериод окупаемости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нерентабельно из-за отсутствия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СУ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Увеличилась на 42,98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44,23% за счет снижения стоимости ОС на 20,2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4,09 % за счет снижения стоимости активной части ОС на 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89,9% в 99 год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повысился на 2,45% и износ=99% в 99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2902 руб., выбытие – на 71642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48,90% за счет превышения темпов прироста краткосрочных пассивов (69,81%) над темпами прироста оборотных активов (59,45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изменилась на +0,04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1,029 – ниже нормы. Снизился на 6.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845= норме. Снизился на 12,61% за счет прироста оборотных активов на 59,45% и прироста краткосрочных пассивов. На 69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001 – ниже нор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,52% за счет повышения оборотных активов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028 – ниже нормы. Снизился на 67,96%  за счет снижения собственных оборотных средств на 48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2,32% за счет повышения  запасов на 142,87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0,157 – ниже нормы, снизился на 78,96% за счет снижения собственных оборотных средств на 48,9%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283 соответствует норме. Снижение составило 51,82% за счет повышения запасов и прироста «нормальных источников» покр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139. Снизился на 49,36% за счет снижения собственного капитала на 27,59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7,169 – не соответствует нормативу и повысился на 97,4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177 – ниже нормы. Снижение составило 29,43% за счет снижения собственных оборотных средств на 48,9%  и снижения собственного капитала на 27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861 –  не соответствует норме. Прирост к-та составил 18,76%, за счет повышения заемного капитала на 69,81% и прироста хоз. средств на 42,98%.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6,169 – не соответствует норме в отчетном году. Повысился на 34,51% за счет повышения заемного капитала на 69,81% и снижения собственного капитала  на 27,59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неустойчивое финансовое состоя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1,54%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26857 рублей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14925 при численности 57 человек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10,97%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нижение на 40,29% за счет прироста средней Д-торской задолженности на 48,16%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67,4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63,96% за счет прироста запасов на 142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177,4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62,96%, прироста средней К-торской задолженности на 42,63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80,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84,9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67,48% за счет прироста средней Д-т задолженности на 48,16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рирост на 22,17% за счет опережающих темпов снижения средней величины собственного капитала над темпами снижения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38,13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Повысилась на 26 857 рублей.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=-1,2%, снизилась на 47,24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К-т=-1,2%. Снизился на 46,68% за счет снижения прибыли от реализации и затр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К-т=+2,1%. Повысился за счет роста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+14,8%. Повысился за счет повышения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99,16%,за счет повышения прибыли и снижения средней величины собственного капит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ЗХ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0,2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Повысилась на 0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55,70% за счет повышения стоимости активной части ОС на 55,5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12,4% в 99 году, повысился на 2,42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снизился  на 27,52% за счет повышения стоимости активной части ОС на 55,58%  и прироста износа на 1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159966 руб., выбытие – 0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26,97% за счет повышения краткосрочных пассивов  на 42,31% и снижения оборотных активов на 5,6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 xml:space="preserve">повысилась за счет увеличения собственного  капитала на 49395832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2,151 – выше нормы. Снизился на 33,67% за счет прироста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456 выше  нормы. Снизился на 39,45% за счет прироста запасов на 18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 снизился на 83,64% снижения денежных средств на 76,72% и повышения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5,36%  за счет снижения оборотных активов на 5,61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535 =  норме. Снизился на 22,63%  за счет снижения собственных оборотных средств на 26,97 % и снижения оборотных активов на 5,6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25,01% за счет повышения  запасов на 18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657 – выше нормы, снизился на 38,11% за счет снижения собственных оборотных средств на 26,97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925 соответствует норме. Повысился за счет  прироста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85 = норме. Повысился  на 834,63% за счет прироста собственного капитал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6 = нормативу, снизился на 89,3% за счет прироста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18 – ниже нормы. Снижение составило 92,17% за счет снижения собственных оборотных средств на 26,97%  и снижения собственного капитала на 26,9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15 –  не соответствует норме. Прирост к-та составил 42,68%, за счет повышения заемного капитала на 42,31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6 –  соответствует норме в отчетном году. Снизился  на 84,37% за счет превышения темпов роста собственного капитала над заемным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3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33,24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2831 при численности 1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2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0,87% за счет снижения выручки и снижения средней Д-торской задолженности на 13,9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422,8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90,69% за счет снижения себестоимости на 89,02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974,2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3022% за счет прироста средней К-торской задолженности на 42,63%. 258,9% и снижения себестоимости на 89,02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580,2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513,3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422,85% за счет снижения средней Д-т задолженности и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 на 98,23% за счет прироста средней величины собственного капитала и снижения 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83,49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33,24% за счет снижения балансовой прибыли на 38,3% и снижения платежей в бюджет на 50,62%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41,8% в 99 г.,  повысилась  на 227,39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71,9%, Повысилась на 390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0,2%, Снизилась на 33,0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0,2%, Снизилась на 92,8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Увеличился на +490 за счет роста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ЕТСТОЛОВАЯ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2,9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0,14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0,40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58,5% в 99 году, повысился на 2,11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нос = 88,4% ,снизился  на 2,5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0 руб., выбытие – 11045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/>
      </w:pPr>
      <w:r>
        <w:rPr>
          <w:sz w:val="24"/>
        </w:rPr>
        <w:t xml:space="preserve">повысилась  на 49,19% за счет снижения краткосрочных пассивов  на 55,35% </w:t>
      </w: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повысилась на 78,22% за счет увеличения денежных средств на 165,88% и увеличения собственных оборотных средств  на 49,1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4,26% – выше нормы. Повысился на   115,62% за счет снижения  краткосрочных пассивов на 55,35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3,307 - выше  нормы. Повысился на 88,45% за счет прироста запасов на 92,59% и снижения краткосрочных пассив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436 = норме, повысился на 495,4% прироста денежных средств на 165,88% и снижения краткосрочных пассивов на 55,3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0,78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765 =  норме. Повысился  на 54,95%  за счет прироста собственных оборотных средств на 49,19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00,03% за счет повышения  запасов на 92,59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3,42 – выше нормы, снизился на 22,54% за счет прироста собственных оборотных средств на 49,19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3,736 -соответствует норме. Снизился на 51,87%  за счет  снижения 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72 = норме. Повысился  на 3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29 = нормативу, снизился на 3,38% за счет снижения хозяйственных средств на 2,9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94 – ниже нормы. Прирост составил 48,54% за счет прироста собственных оборотных сред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28 –  не соответствует норме. Снизился на 53,99% за счет снижения заемного капитала на 55,35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29 –  соответствует норме в отчетном году. Снизился  на 55,54% за счет снижения заем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30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5340 при численности 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70,03% за счет прироста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198,4% за счет прироста выручки на 64,77% и снижения средней Д-торской задолженности на 44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66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составил 7,21% за счет прироста себестоимости на 106,47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зилась  на 6,7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Снизилась на 91,19% за счет прироста себестоимости на 106,46% и снижения средней К-торской задолженности на 81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57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26,9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Снизилась на 66,5% за счет  снижения средней Д-т задолженности на 44,81% и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овысилась   на 64,06% за счет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Повысилась на 64,8% за счет прироста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/>
      </w:pPr>
      <w:r>
        <w:rPr>
          <w:sz w:val="24"/>
        </w:rPr>
        <w:t>Снизилась на 130,81% за счет снижения балансовой прибыли на 123,94% и 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-8,8% в 99 г.,  снизилась   на 262,88% по сравнению с 98 г. за счет снижения прибыли от реализации на 368,38% и прироста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-8,1%, снизилась на 241,65% за счет снижения прибыли от реализации и прироста затрат на производство и сбыт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-0,7%, Снизилась на 131,81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-0,8%, Снизилась на 130,68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ся на 425,95% за счет снижения чистой прибы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  <w:t>Снизилась в 2 раза, т.е. на 47,87%, т.к. снизилась валюта баланс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. Доля основных средств в активах </w:t>
      </w:r>
    </w:p>
    <w:p>
      <w:pPr>
        <w:pStyle w:val="Normal"/>
        <w:rPr>
          <w:sz w:val="28"/>
        </w:rPr>
      </w:pPr>
      <w:r>
        <w:rPr>
          <w:sz w:val="28"/>
        </w:rPr>
        <w:t>Снизилась незначительно на 1,47%. Доля ОС в активах в 98 г. составила 93,7%, в 99 г. 92,3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  <w:t>составила 6,1% в общей сумме основных средств,</w:t>
      </w:r>
    </w:p>
    <w:p>
      <w:pPr>
        <w:pStyle w:val="3"/>
        <w:rPr/>
      </w:pPr>
      <w:r>
        <w:rPr/>
        <w:t>повысилась на 59,81% по сравнению с 98 г., это положительное явл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466 за счет повышения износа ОС на 10395979 рублей, а первоначальная стоимость снизилась на 0,6% или на 133979 рублей, следовательно в 99 г. повысилась себестоимость на услу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628 за счет повышения износа на 390883 рубля, а первоначальная стоимость снизилась на 17,91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К-т обно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  <w:t>Обновление ОС – на 89689 рублей, выбытие – на 223665 руб. по первоначальной сто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38,72% за счет снижения оборотных сред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86.03% за счет снижения денежных средств на на 80.62% и снижения собственных оборотных средств на 38.72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  <w:t>к-т в 99г.=0,335 – ниже нормы. Снизился на 36.2% за счет снижения оборотных активов на 36.78% или на 524988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  <w:t>к-т=0,138-ниже нормы. Снизился на 66,9% за счет снижения оборотных активов на 36,78% и прироста запасов на 81,6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  <w:t>к-т=0,09=норме, снизился на 80,44% за счет снижения денежных средств на 80,62% и снижения К-т задолженности на 22,33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21,28%, т.к. оборотные активы превышают валюту баланса-нетто на 11,09%.</w:t>
      </w:r>
    </w:p>
    <w:p>
      <w:pPr>
        <w:pStyle w:val="2"/>
        <w:rPr/>
      </w:pPr>
      <w:r>
        <w:rPr/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  <w:t>к-т= - 1,987 – ниже нормы. Абсолютное отклонение = - 1,081 за счет снижения собственных оборотных средств на 138,72% и снижения оборотных активов на 36,78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  <w:t>Рост составил 87,24% за счет прироста запасов на 81,6%.</w:t>
      </w:r>
    </w:p>
    <w:p>
      <w:pPr>
        <w:pStyle w:val="2"/>
        <w:rPr/>
      </w:pPr>
      <w:r>
        <w:rPr/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  <w:t>к-т= -3,383 – ниже нормы, прирост составил 23,61% Собственные оборотные средства не покрывают запа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  <w:t>к=-1,789&lt;1 – ниже нормы. Снижение составило 255,26% за счет снижения «нормальных источников» покрытия. Предприятие рассматривается как неплатежеспособ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Оценка финансовой устойчивости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собственного капитала (&gt;0,5)</w:t>
      </w:r>
    </w:p>
    <w:p>
      <w:pPr>
        <w:pStyle w:val="Normal"/>
        <w:rPr>
          <w:sz w:val="28"/>
        </w:rPr>
      </w:pPr>
      <w:r>
        <w:rPr>
          <w:sz w:val="28"/>
        </w:rPr>
        <w:t>к-т=0,776 &gt;0,5 и соответствует нормативу за счет преобладания прибыли в отчетном году, но по сравнению с базисным периодом к-т снизился на 12,02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финансовой зависимости (&lt;1,7)</w:t>
      </w:r>
    </w:p>
    <w:p>
      <w:pPr>
        <w:pStyle w:val="Normal"/>
        <w:rPr>
          <w:sz w:val="28"/>
        </w:rPr>
      </w:pPr>
      <w:r>
        <w:rPr>
          <w:sz w:val="28"/>
        </w:rPr>
        <w:t>к-т=1,288&lt;1,7 – соответствует нормативу и повысился на 13,66%, т.к. превышение хозяйственных средств над собственным капиталом составило 6,27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маневренности собственного капитала (&gt;0,5)</w:t>
      </w:r>
    </w:p>
    <w:p>
      <w:pPr>
        <w:pStyle w:val="3"/>
        <w:rPr/>
      </w:pPr>
      <w:r>
        <w:rPr/>
        <w:t>к-т= -0,192 – ниже нормы. Снижение составило 3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заемного капитала (&lt;0,5)</w:t>
      </w:r>
    </w:p>
    <w:p>
      <w:pPr>
        <w:pStyle w:val="Normal"/>
        <w:rPr>
          <w:sz w:val="28"/>
        </w:rPr>
      </w:pPr>
      <w:r>
        <w:rPr>
          <w:sz w:val="28"/>
        </w:rPr>
        <w:t>к-т=0,224&lt;0,5 – соответствует норме. Прирост к-та составил 90,10%, т.к. тенденция снижения хозяйственных средств опережает снижение заемных средств на 46,97%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  <w:t>к-т=0,288&lt;1 – соответствует норме в отчетном году. Заемный капитал снизился на 0,9%, собственный капитал снизился на 54,14%.</w:t>
      </w:r>
    </w:p>
    <w:p>
      <w:pPr>
        <w:pStyle w:val="Normal"/>
        <w:rPr>
          <w:sz w:val="28"/>
        </w:rPr>
      </w:pPr>
      <w:r>
        <w:rPr>
          <w:sz w:val="28"/>
        </w:rPr>
        <w:t>У предприятия устойчивое финансовое состоя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Выручка от реализации</w:t>
      </w:r>
    </w:p>
    <w:p>
      <w:pPr>
        <w:pStyle w:val="3"/>
        <w:rPr/>
      </w:pPr>
      <w:r>
        <w:rPr/>
        <w:t>Снизилась почти в 2 раза и составляет 58,01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зилась в 2 раза и составляет 55,64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изводительность тр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99 году составила 20190 при численности 163 человека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Фондоотдача</w:t>
      </w:r>
    </w:p>
    <w:p>
      <w:pPr>
        <w:pStyle w:val="Heading1"/>
        <w:rPr/>
      </w:pPr>
      <w:r>
        <w:rPr/>
        <w:t>Прирост составил 12,93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в оборотах)</w:t>
      </w:r>
    </w:p>
    <w:p>
      <w:pPr>
        <w:pStyle w:val="Heading1"/>
        <w:rPr/>
      </w:pPr>
      <w:r>
        <w:rPr/>
        <w:t>Рост составил 326,48% за счет снижения Д-торской задолженности на 82,23% или на 658388 рублей и снижения выручки на 41,99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 в днях)</w:t>
      </w:r>
    </w:p>
    <w:p>
      <w:pPr>
        <w:pStyle w:val="Normal"/>
        <w:rPr>
          <w:sz w:val="28"/>
        </w:rPr>
      </w:pPr>
      <w:r>
        <w:rPr>
          <w:sz w:val="28"/>
        </w:rPr>
        <w:t>Снижение составило 30,63% от 98г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Снижение составило 32,24% за счет снижения себестоимости реализации на 41,45% и прироста запасов на 81,6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Абсолютное изменение +40, относительное изменение  +310,14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К-торской задолженности  (в днях)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рост составил 32,65%, т.к. тенденция снижения себестоимости превышает тенденцию снижения средней К-торской задолженности. К-тороская задолженность в отчетном году снизилась на 22,33%, а себестоимость снизилась на 41,45%.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операционного цикла</w:t>
      </w:r>
    </w:p>
    <w:p>
      <w:pPr>
        <w:pStyle w:val="Heading1"/>
        <w:rPr/>
      </w:pPr>
      <w:r>
        <w:rPr/>
        <w:t>Прирост составил7,10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финансового цикла</w:t>
      </w:r>
    </w:p>
    <w:p>
      <w:pPr>
        <w:pStyle w:val="Heading1"/>
        <w:rPr/>
      </w:pPr>
      <w:r>
        <w:rPr/>
        <w:t>Снизилась с –1 до –20 на –19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К-т погашаемости Д-торской задолженности</w:t>
      </w:r>
    </w:p>
    <w:p>
      <w:pPr>
        <w:pStyle w:val="Heading1"/>
        <w:rPr/>
      </w:pPr>
      <w:r>
        <w:rPr/>
        <w:t>Снизился на 69,37% за счет снижения средней Д-торской задолженности  на 82,23% и снижения выручки на 41,99%.</w:t>
      </w:r>
    </w:p>
    <w:p>
      <w:pPr>
        <w:pStyle w:val="3"/>
        <w:rPr/>
      </w:pPr>
      <w:r>
        <w:rPr/>
        <w:t>Предприятие проводит мероприятия по снижению Д-торской задолженност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бственного капитала</w:t>
      </w:r>
    </w:p>
    <w:p>
      <w:pPr>
        <w:pStyle w:val="3"/>
        <w:rPr/>
      </w:pPr>
      <w:r>
        <w:rPr/>
        <w:t>Прирост составил 26,48% величина собственного капитала снизилась на 54,14%, выручка снизилась на 41,99%. Тенденция снижения собственного капитала превышает тенденцию снижения выручк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11,27%. Средний итог баланса-нетто снизился в большей степени, чем выручка на 5,8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жение составило 55,64% от 98 года за счет снижения балансовой прибыли на 38,72% и снижения платежей в бюджет на 17,0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продукции</w:t>
      </w:r>
    </w:p>
    <w:p>
      <w:pPr>
        <w:pStyle w:val="Heading1"/>
        <w:rPr/>
      </w:pPr>
      <w:r>
        <w:rPr/>
        <w:t>Рентабельность=2,3%, снизилась на 28,55% за счет за счет снижения прибыли от реализации на 58,55% и снижения затрат на производство и реализацию продукции на 41,4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основной деятельности</w:t>
      </w:r>
    </w:p>
    <w:p>
      <w:pPr>
        <w:pStyle w:val="3"/>
        <w:rPr/>
      </w:pPr>
      <w:r>
        <w:rPr/>
        <w:t>К-т=2,3%. Снизился на 29,22% за счет снижения прибыли от реализации на 41,45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вокупного капитала</w:t>
      </w:r>
    </w:p>
    <w:p>
      <w:pPr>
        <w:pStyle w:val="3"/>
        <w:rPr/>
      </w:pPr>
      <w:r>
        <w:rPr/>
        <w:t>К-т=2,6%. Прирост составил 6,73%, т.к. разность между относительными изменениями величины чистой прибыли и итога среднего баланса составляет  на 3,51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бственного капитала</w:t>
      </w:r>
    </w:p>
    <w:p>
      <w:pPr>
        <w:pStyle w:val="Heading1"/>
        <w:rPr/>
      </w:pPr>
      <w:r>
        <w:rPr/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ериод окупаемости собственного капитала</w:t>
      </w:r>
    </w:p>
    <w:p>
      <w:pPr>
        <w:pStyle w:val="3"/>
        <w:rPr/>
      </w:pPr>
      <w:r>
        <w:rPr/>
        <w:t>Снизился на 17,57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приятие рентабельно, но к-ты рентабельности неве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28:00Z</dcterms:created>
  <dc:creator>СУ</dc:creator>
  <dc:description/>
  <dc:language>en-US</dc:language>
  <cp:lastModifiedBy>INTECH</cp:lastModifiedBy>
  <cp:lastPrinted>2000-06-29T21:49:00Z</cp:lastPrinted>
  <dcterms:modified xsi:type="dcterms:W3CDTF">2002-04-15T15:30:00Z</dcterms:modified>
  <cp:revision>4</cp:revision>
  <dc:subject/>
  <dc:title>1</dc:title>
</cp:coreProperties>
</file>